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– 9.7.2014</w:t>
      </w:r>
    </w:p>
    <w:p>
      <w:pPr>
        <w:pStyle w:val="Normal"/>
        <w:ind w:left="3969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ro provádění stavby</w:t>
      </w:r>
    </w:p>
    <w:p>
      <w:pPr>
        <w:pStyle w:val="Normal"/>
        <w:ind w:left="3969" w:hanging="0"/>
        <w:jc w:val="right"/>
        <w:rPr/>
      </w:pPr>
      <w:r>
        <w:rPr>
          <w:rFonts w:cs="Arial" w:ascii="Arial" w:hAnsi="Arial"/>
          <w:b/>
        </w:rPr>
        <w:t>Investor: Střední průmyslová škola,</w:t>
      </w:r>
    </w:p>
    <w:p>
      <w:pPr>
        <w:pStyle w:val="Normal"/>
        <w:ind w:left="3969" w:hanging="0"/>
        <w:jc w:val="right"/>
        <w:rPr>
          <w:rFonts w:ascii="Arial" w:hAnsi="Arial" w:cs="Arial"/>
          <w:b/>
          <w:b/>
          <w:color w:val="000000"/>
          <w:lang w:bidi="cs-CZ"/>
        </w:rPr>
      </w:pPr>
      <w:r>
        <w:rPr>
          <w:rFonts w:cs="Arial" w:ascii="Arial" w:hAnsi="Arial"/>
          <w:b/>
        </w:rPr>
        <w:t>Praha 10, Na Třebešíně 229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bidi="cs-CZ"/>
        </w:rPr>
      </w:pPr>
      <w:r>
        <w:rPr>
          <w:rFonts w:cs="Arial" w:ascii="Arial" w:hAnsi="Arial"/>
          <w:b/>
          <w:color w:val="000000"/>
          <w:lang w:bidi="cs-CZ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 Black" w:ascii="Arial Black" w:hAnsi="Arial Black"/>
          <w:b/>
          <w:caps/>
          <w:sz w:val="72"/>
          <w:szCs w:val="72"/>
        </w:rPr>
        <w:t>Modernizace přednáškového sálu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64"/>
          <w:szCs w:val="64"/>
        </w:rPr>
      </w:pPr>
      <w:r>
        <w:rPr>
          <w:rFonts w:cs="Arial Black" w:ascii="Arial Black" w:hAnsi="Arial Black"/>
          <w:b/>
          <w:sz w:val="64"/>
          <w:szCs w:val="64"/>
        </w:rPr>
        <w:t>Na Třebešíně 2299, Praha 10</w:t>
      </w:r>
    </w:p>
    <w:p>
      <w:pPr>
        <w:pStyle w:val="Normal"/>
        <w:jc w:val="center"/>
        <w:rPr>
          <w:rFonts w:ascii="Arial" w:hAnsi="Arial" w:cs="Arial"/>
          <w:b/>
          <w:b/>
          <w:sz w:val="64"/>
          <w:szCs w:val="64"/>
        </w:rPr>
      </w:pPr>
      <w:r>
        <w:rPr>
          <w:rFonts w:cs="Arial" w:ascii="Arial" w:hAnsi="Arial"/>
          <w:b/>
          <w:sz w:val="64"/>
          <w:szCs w:val="6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D.1.4.a - ZTI - Zařízení zdravotně technických instalací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b/>
          <w:sz w:val="52"/>
        </w:rPr>
        <w:t>Technická zpráva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zak. č. 14/20-20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9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Jan Kocourek, projekce TZB</w:t>
      </w:r>
    </w:p>
    <w:p>
      <w:pPr>
        <w:pStyle w:val="Normal"/>
        <w:ind w:right="39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kuláše z Husi 12/382, 140 00 Praha 4</w:t>
      </w:r>
    </w:p>
    <w:p>
      <w:pPr>
        <w:pStyle w:val="Normal"/>
        <w:ind w:right="39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projekce.tzb@centrum .cz</w:t>
      </w:r>
    </w:p>
    <w:p>
      <w:pPr>
        <w:pStyle w:val="Normal"/>
        <w:rPr/>
      </w:pPr>
      <w:r>
        <w:rPr>
          <w:rFonts w:cs="Arial" w:ascii="Arial" w:hAnsi="Arial"/>
          <w:b/>
          <w:caps/>
          <w:sz w:val="24"/>
          <w:szCs w:val="24"/>
        </w:rPr>
        <w:t>Obsah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150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Technická zpráva </w:t>
      </w:r>
    </w:p>
    <w:p>
      <w:pPr>
        <w:pStyle w:val="Normal"/>
        <w:ind w:left="150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B. KANALIZACE</w:t>
      </w:r>
    </w:p>
    <w:p>
      <w:pPr>
        <w:pStyle w:val="Normal"/>
        <w:ind w:left="21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00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 xml:space="preserve">Výkresová část 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caps/>
          <w:color w:val="000000"/>
          <w:sz w:val="24"/>
          <w:szCs w:val="24"/>
        </w:rPr>
      </w:pPr>
      <w:r>
        <w:rPr>
          <w:rFonts w:cs="Arial" w:ascii="Arial" w:hAnsi="Arial"/>
          <w:b/>
          <w:caps/>
          <w:color w:val="000000"/>
          <w:sz w:val="24"/>
          <w:szCs w:val="24"/>
        </w:rPr>
      </w:r>
    </w:p>
    <w:p>
      <w:pPr>
        <w:pStyle w:val="Normal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1.4.a.01 - Půdorys 2.NP - přednáškový sál – KANALIZAC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Úvod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to část projektové dokumentace řeší zdravotně technické instalace (kanalizaci) v prostorách rekonstruovaného přednáškového sálu a jeho technického zázemí v prostorách Střední průmyslové školy v Praze 10, Na Třebešíně 2299. Jedná se o rekonstrukci stávajícího přednáškového sálu, včetně jeho zázemí, kde budou nově rekonstruované rozvody profesí zdravotechniky (kanalizace), vytápění, vzduchotechniky (včetně zřízení klimatizace) a elektro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to dokumentace řeší 1.fázi rekonstrukce - Modernizaci přednáškového sá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to dokumentace je zpracována ve stupni projektové dokumentace pro provádění stavby, která bude následně sloužit i jako podklad pro výběr dodavatele a následnou realizaci stavb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kladem pro vypracování dokumentace pro provedení stavby byl projekt obchodního centra, stavební podklady (stavební výkresy M 1:50), rozpracované projekty ostatních profesí, konzultace s projektanty jednotlivých profesí a požadavky investora, architekta projek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měny a úpravy musí být řešeny v souladu s platnou legislativ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kumentace obsahuje nezbytné údaje nutné k určení rozsahu a ocenění dodávky a realizaci stavby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eškerá zařízení uvedená v dokumentaci určují minimální technický standard. Volba konkrétních zařízení při realizaci, včetně odpovědnosti za jejich shodu s českými normami a jinými zákonnými ustanoveními je na dodavateli a podléhá schválení investora. </w:t>
      </w:r>
    </w:p>
    <w:p>
      <w:pPr>
        <w:pStyle w:val="Odstavec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i realizaci projektu a při zpracování nabídky je nutné vycházet ze všech částí dokumentace (tj. technické zprávy, seznamu pozic, výkresové dokumentace, katalogů výrobců a specifikace materiálu). Pouhým oceněním specifikovaného materiálu ve specifikaci není možné vypracovat kvalitní nabídku. Povinností dodavatele je překontrolovat specifikaci materiálu, a případný chybějící materiál nebo výkony doplnit a ocenit.</w:t>
      </w:r>
    </w:p>
    <w:p>
      <w:pPr>
        <w:pStyle w:val="Odstavec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 xml:space="preserve">Dodavatelem musí být odborná firma, která má s podobnými pracemi zkušenosti a která se sama obeznámila se všemi okolnostmi této zakázky a zahrnula je do nabízené ceny. Součástí ceny musí být veškeré náklady včetně přípomocí, aby cena byla konečná a zahrnovala celou dodávku akce. </w:t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davatel ručí za to, že v nabízené ceně je navrženo veškeré potřebné zařízení a potřebné výkony a že všechny početní úkony jsou provedeny správně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se spojí s ostatními subjekty (dodavatelé stavební části, dodavatelé ostatních profesí), kterých se provádění prací na jeho dodávce dotýká, za účelem společné dohody a koordinace pracovních postupů a realizace dodávky, která povede k dobré spolupráci na staveniš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ovi zaměstnanci budou kvalifikováni a způsobilí (včetně potřebných osvědčení) k výkonu jím svěřených pr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prostoru přednáškového sálu bude provedeno přeložení stávající stoupačky dešťové kanalizace. Stávající zařízení v prostorách nedotčených rekonstrukcí bude ponecháno v původním stav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b. KANALIZACE</w:t>
      </w:r>
    </w:p>
    <w:p>
      <w:pPr>
        <w:pStyle w:val="Normal"/>
        <w:ind w:right="-1352" w:hanging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1. ÚVO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.1 Identifikační údaje stavby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>Modernizace přednáškového sálu</w:t>
      </w:r>
    </w:p>
    <w:p>
      <w:pPr>
        <w:pStyle w:val="Normal"/>
        <w:jc w:val="both"/>
        <w:rPr/>
      </w:pPr>
      <w:r>
        <w:rPr>
          <w:rFonts w:cs="Arial" w:ascii="Arial" w:hAnsi="Arial"/>
        </w:rPr>
        <w:t>Místo stavby:</w:t>
        <w:tab/>
        <w:tab/>
        <w:t>Na Třebešíně 2299, 108 00 Praha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>Stavební úp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.2 Identifikační údaje objednatele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>Střední průmyslová škola, Praha 10, Na Třebešíně 22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  <w:tab/>
        <w:t>Na Třebešíně 2299, 108 00 Praha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.3 Investor, provozovatel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>Střední průmyslová škola, Praha 10, Na Třebešíně 22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  <w:tab/>
        <w:t>Na Třebešíně 2299, 108 00 Praha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ab/>
        <w:t>613854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>CZ613854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4 Identifikační údaje zpracovatelů dokumentace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zev:</w:t>
        <w:tab/>
        <w:tab/>
        <w:tab/>
        <w:t>IO Studio, s.r.o., IČ 2818027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ídlo:</w:t>
        <w:tab/>
        <w:tab/>
        <w:tab/>
        <w:t>Kamýcká 933, Praha 6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ww.iostudio.c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chitekti a inženýři:</w:t>
        <w:tab/>
        <w:t>Ing. Arch. Luka Križek, tel. 777 351 882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g. Radek Bláha, tel. 604 784 898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 Jíra ČKAIT 0011736 - Pozem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ant ZTI: </w:t>
        <w:tab/>
        <w:tab/>
        <w:t>Ing. Jan Kocourek (autorizace ČKAIT 26 167 obor technika prostředí)</w:t>
      </w:r>
    </w:p>
    <w:p>
      <w:pPr>
        <w:pStyle w:val="Textpsmene"/>
        <w:numPr>
          <w:ilvl w:val="0"/>
          <w:numId w:val="0"/>
        </w:numPr>
        <w:ind w:left="1546" w:right="-2" w:firstLine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 776 267 165</w:t>
      </w:r>
    </w:p>
    <w:p>
      <w:pPr>
        <w:pStyle w:val="Textpsmene"/>
        <w:numPr>
          <w:ilvl w:val="0"/>
          <w:numId w:val="0"/>
        </w:numPr>
        <w:ind w:left="1829" w:right="-2" w:firstLine="3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: </w:t>
      </w:r>
      <w:hyperlink r:id="rId2">
        <w:r>
          <w:rPr>
            <w:rStyle w:val="InternetLink"/>
            <w:rFonts w:cs="Arial" w:ascii="Arial" w:hAnsi="Arial"/>
            <w:sz w:val="20"/>
          </w:rPr>
          <w:t>projekce.tzb@centrum.cz</w:t>
        </w:r>
      </w:hyperlink>
    </w:p>
    <w:p>
      <w:pPr>
        <w:pStyle w:val="Textpsmene"/>
        <w:numPr>
          <w:ilvl w:val="0"/>
          <w:numId w:val="0"/>
        </w:numPr>
        <w:ind w:left="1829" w:right="-2" w:firstLine="3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iášova 279/1, 160 00 Praha 6</w:t>
      </w:r>
    </w:p>
    <w:p>
      <w:pPr>
        <w:pStyle w:val="Textpsmene"/>
        <w:numPr>
          <w:ilvl w:val="0"/>
          <w:numId w:val="0"/>
        </w:numPr>
        <w:ind w:left="1829" w:right="-2" w:firstLine="3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76003779</w:t>
      </w:r>
    </w:p>
    <w:p>
      <w:pPr>
        <w:pStyle w:val="Textpsmene"/>
        <w:numPr>
          <w:ilvl w:val="0"/>
          <w:numId w:val="0"/>
        </w:numPr>
        <w:ind w:left="1829" w:right="-2" w:firstLine="3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690712148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1.1 - Všeobecně</w:t>
      </w:r>
    </w:p>
    <w:p>
      <w:pPr>
        <w:pStyle w:val="Normal"/>
        <w:ind w:right="-135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ekonstruovaných prostorách dojde k přeložení stávající stoupačky dešťové kanalizace, která je v současnosti vedena v prostoru středu zadní části pódia přednáškového sálu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rFonts w:cs="Arial" w:ascii="Arial" w:hAnsi="Arial"/>
        </w:rPr>
        <w:t>Stávající instalace mimo místnosti přednáškového sálu a strojovny VZT bude z hlediska vodovodu a kanalizace ponechána ve stávajícím stavu, celkově se rekonstrukce profese vodovodu vůbec nedotkne.</w:t>
      </w:r>
    </w:p>
    <w:p>
      <w:pPr>
        <w:pStyle w:val="Normal"/>
        <w:overflowPunct w:val="false"/>
        <w:autoSpaceDE w:val="false"/>
        <w:ind w:left="360" w:right="-1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B2.  Množství odpadních vod</w:t>
      </w:r>
    </w:p>
    <w:p>
      <w:pPr>
        <w:pStyle w:val="Normal"/>
        <w:ind w:right="-1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využití rekonstruovaných prostor a jejich obsazenosti nedochází ke změnám. Požadavek na potřebu vody se nemě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konstrukce dotčených prostor nemění velikosti ani tvar odvodňovaných ploch střechy přednáškového sálu, množství dešťových vod odváděných do kanalizace se nemě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B3.  Vnitřní kanalizac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rozvody jsou z trubek litinových (dešťová kanalizace DN 10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řesnou polohu stoupačky dešťové kanalizace je nutno ověřit před zahájením prací a podle skutečné polohy a pak případně upravit trasy odpadních rozvodů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3.1. Stoupací a připojovací potrubí</w:t>
      </w:r>
    </w:p>
    <w:p>
      <w:pPr>
        <w:pStyle w:val="Normal"/>
        <w:ind w:right="45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toupačka dešťové kanalizace je v provedení z trubek hrdlových litinových DN 100. Stoupačka bude přerušena pod stropem a při podlaze (pod pódiem) a nově bude převedena v podhledu k obvodové stěně, kde bude svislou stoupačkou svedena v zákrytu opláštění sálu pod podlahu pódia. Ve volném meziprostoru pod pódiem bude potrubí převedeno zpět do původní trasy a napojeno na stávající přerušenou stoupačku kanaliz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ložená stoupačka dešťové kanalizace bude provedena včetně svodů pod stropem a pod podlahou z odhlučněného plastového potrubí (tzv. tiché potrubí). Stoupačka bude uložena v zákrytu opláštění sálu - pro změnu směru vedení ze svislého na vodorovné v podchytávce pod stropem a pak zpět z trasy přeložky stoupačky do vodorovného svodu pod podlahou pódia vždy použít sestavu 2 kolen 45°. Nikdy nepoužívat kolena 87°!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řeložené svislé potrubí osadit cca 1 m nad podlahou čistící tvarovku (v opláštění zřídit revizní otvor pro možnost čištění). Potrubí bude opatřeno izolačními návleky proti rosení – izolace na bázi polyetylénu v tl. 5 mm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Zkoušky KANALIZAC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instalace musí být dodrženy ČSN a související předpisy. Po skončení prací se provedou příslušné zkoušky dle ČSN 73 6760 Vnitřní kanalizace. Před přejímkou budou provedeny tlakové zkoušky a výchozí revize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údaje a podrobnosti jsou obsaženy v příloze a ve výkresové čá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249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ttawa;Times New Roman" w:hAnsi="Ottawa;Times New Roman" w:eastAsia="Times New Roman" w:cs="Ottawa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firstLine="284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7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Zkladntext3">
    <w:name w:val="Základní text 3"/>
    <w:basedOn w:val="Normal"/>
    <w:qFormat/>
    <w:pPr>
      <w:ind w:right="423" w:hanging="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Times New Roman" w:hAnsi="Times New Roman" w:cs="Times New Roman"/>
      <w:sz w:val="24"/>
    </w:rPr>
  </w:style>
  <w:style w:type="paragraph" w:styleId="NormlnIMP3">
    <w:name w:val="Normální_IMP3"/>
    <w:basedOn w:val="NormlnIMP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Header1">
    <w:name w:val="header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liesstext">
    <w:name w:val="fliess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ce.tzb@centrum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1:03:00Z</dcterms:created>
  <dc:creator>pavel jakeš</dc:creator>
  <dc:description/>
  <cp:keywords/>
  <dc:language>en-US</dc:language>
  <cp:lastModifiedBy>Jan Kocourek</cp:lastModifiedBy>
  <cp:lastPrinted>2014-03-02T22:55:00Z</cp:lastPrinted>
  <dcterms:modified xsi:type="dcterms:W3CDTF">2014-07-14T18:11:00Z</dcterms:modified>
  <cp:revision>16</cp:revision>
  <dc:subject/>
  <dc:title>Krajský soud v Ústí nad Labem</dc:title>
</cp:coreProperties>
</file>